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20"/>
          <w:szCs w:val="20"/>
        </w:rPr>
      </w:pPr>
      <w:r>
        <w:rPr>
          <w:sz w:val="20"/>
          <w:szCs w:val="20"/>
        </w:rPr>
        <w:t>Perte trimestrielle pour AIG, qui a encore besoin d'a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286250" cy="278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n International Group (AIG) a enregistré une perte trimestrielle de 8,9 milliards de dollars (6,6 milliards d'euros) au quatrième trimestre et a averti qu'il pourrait avoir besoin d'une nouvelle aide de l'Etat. /Photo d'archives/REUTERS/Eric Thayer </w:t>
      </w:r>
    </w:p>
    <w:p>
      <w:pPr>
        <w:pStyle w:val="Normal"/>
        <w:rPr/>
      </w:pPr>
      <w:r>
        <w:fldChar w:fldCharType="begin"/>
      </w:r>
      <w:r>
        <w:rPr/>
        <w:instrText xml:space="preserve">HYPERLINK "http://fr.buzz.yahoo.com/buzz?publisherurn=lepointfr_847&amp;guid=http%3A%2F%2Fwww.lepoint.fr%2Factualites-economie%2F2010-02-26%2Fperte-trimestrielle-pour-aig-qui-a-encore-besoin-d-aide%2F916%2F0%2F428381&amp;targetUrl=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fr.buzz.yahoo.com/buzz?publisherurn=lepointfr_847&amp;guid=http%3A%2F%2Fwww.lepoint.fr%2Factualites-economie%2F2010-02-26%2Fperte-trimestrielle-pour-aig-qui-a-encore-besoin-d-aide%2F916%2F0%2F428381&amp;targetUrl=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ad.fr.doubleclick.net/click;h=v8/394e/0/0/%2a/a;44306;0-0;0;28114701;1007-190/60;0/0/0;;~sscs=%3f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American International Group (AIG) a publié une perte trimestrielle de 8,9 milliards de dollars (6,6 milliards d'euros) en avertissant qu'il pourrait avoir besoin d'une nouvelle aide de l'Etat.</w:t>
      </w:r>
    </w:p>
    <w:p>
      <w:pPr>
        <w:pStyle w:val="Normal"/>
        <w:rPr/>
      </w:pPr>
      <w:r>
        <w:rPr/>
        <w:t>Dans un document remis à la Securities and Exchange Commission (SEC), le groupe explique qu'en l'absence d'un nouveau soutien public à brève échéance, "il pourrait y avoir un doute sérieux sur la capacité d'AIG à poursuivre son activité".</w:t>
      </w:r>
    </w:p>
    <w:p>
      <w:pPr>
        <w:pStyle w:val="Normal"/>
        <w:rPr/>
      </w:pPr>
      <w:r>
        <w:rPr/>
        <w:t>L'action AIG a chuté de 9,96% à la Bourse de New York à 24,77 dollars.</w:t>
      </w:r>
    </w:p>
    <w:p>
      <w:pPr>
        <w:pStyle w:val="Normal"/>
        <w:rPr/>
      </w:pPr>
      <w:r>
        <w:rPr/>
        <w:t>Dans la soirée, la Maison blanche a fait savoir que l'assureur avait déjà reçu une aide d'un montant exceptionnel.</w:t>
      </w:r>
    </w:p>
    <w:p>
      <w:pPr>
        <w:pStyle w:val="Normal"/>
        <w:rPr/>
      </w:pPr>
      <w:r>
        <w:rPr/>
        <w:t>Prié de dire si le gouvernement était plutôt enclin à venir en aide à AIG, qui a déjà reçu plus de 180 milliards de capitaux et de garanties, Robert Gibbs, porte-parole de la Maison blanche, a répondu : "De toute évidence, une aide d'une ampleur exceptionnelle a été octroyée en 2008 pour empêcher l'effondrement massif d'AIG".</w:t>
      </w:r>
    </w:p>
    <w:p>
      <w:pPr>
        <w:pStyle w:val="Normal"/>
        <w:rPr/>
      </w:pPr>
      <w:r>
        <w:rPr/>
        <w:t>L'assureur, dont l'Etat fédéral contrôle près de 80% du capital, a enregistré sur les trois derniers mois de 2009 une perte nette ajustée de 7,2 milliards de dollars, soit 53,23 dollars par action, à comparer à une perte de 38,5 milliards (287,69 dollars/action) sur la période correspondante en 2008.</w:t>
      </w:r>
    </w:p>
    <w:p>
      <w:pPr>
        <w:pStyle w:val="Normal"/>
        <w:rPr/>
      </w:pPr>
      <w:r>
        <w:rPr/>
        <w:t>RECENTRAGE</w:t>
      </w:r>
    </w:p>
    <w:p>
      <w:pPr>
        <w:pStyle w:val="Normal"/>
        <w:rPr/>
      </w:pPr>
      <w:r>
        <w:rPr/>
        <w:t>Les pertes du quatrième trimestre incluent 6,2 milliards de remboursements à la Réserve fédérale de New York, 2,8 milliards liés à la vente annoncée de Nan Shan Life Insurance, 2,3 milliards de réserves supplémentaires dans l'assurance et 2,7 milliards de charges liées à des crédits d'impôt inutilisables.</w:t>
      </w:r>
    </w:p>
    <w:p>
      <w:pPr>
        <w:pStyle w:val="Normal"/>
        <w:rPr/>
      </w:pPr>
      <w:r>
        <w:rPr/>
        <w:t>AIG déclare s'attendre à une poursuite de la baisse des prix dans les activités d'assurance dommages cette année. Il table sur une modeste croissance des primes en 2010, grâce aux activités internationales.</w:t>
      </w:r>
    </w:p>
    <w:p>
      <w:pPr>
        <w:pStyle w:val="Normal"/>
        <w:rPr/>
      </w:pPr>
      <w:r>
        <w:rPr/>
        <w:t>Dans l'assurance vie aux Etats-Unis, il prévoit une reprise progressive des ventes et de la collecte en 2010 et 2011, mais anticipe aussi des ventes à l'étranger inférieures aux niveaux historiques.</w:t>
      </w:r>
    </w:p>
    <w:p>
      <w:pPr>
        <w:pStyle w:val="Normal"/>
        <w:rPr/>
      </w:pPr>
      <w:r>
        <w:rPr/>
        <w:t>Le directeur général, Robert Benmosche, a intégré dans sa stratégie une réduction de la taille globale du groupe, appelé à se recentrer principalement sur l'assurance dommages et l'assurance vie aux Etats-Unis.</w:t>
      </w:r>
    </w:p>
    <w:p>
      <w:pPr>
        <w:pStyle w:val="Normal"/>
        <w:rPr/>
      </w:pPr>
      <w:r>
        <w:rPr/>
        <w:t>AIG a engagé des discussions en vue de vendre sa filiale American Life Insurance (Alico) à MetLife mais la conclusion de l'opération a été retardée par des problèmes de fiscalité.</w:t>
      </w:r>
    </w:p>
    <w:p>
      <w:pPr>
        <w:pStyle w:val="Normal"/>
        <w:rPr/>
      </w:pPr>
      <w:r>
        <w:rPr/>
        <w:t>Le groupe prépare parallèlement l'introduction en Bourse de sa filiale asiatique d'assurance vie American International Assurance (AIA).</w:t>
      </w:r>
    </w:p>
    <w:p>
      <w:pPr>
        <w:pStyle w:val="Normal"/>
        <w:rPr/>
      </w:pPr>
      <w:r>
        <w:rPr/>
        <w:t>Paritosh Bansal, Marc Angrand et Gwénaëlle Barzic pour le service français</w:t>
      </w:r>
    </w:p>
    <w:p>
      <w:pPr>
        <w:pStyle w:val="Normal"/>
        <w:rPr/>
      </w:pPr>
      <w:r>
        <w:rPr/>
      </w:r>
    </w:p>
    <w:p>
      <w:pPr>
        <w:pStyle w:val="H1"/>
        <w:rPr>
          <w:sz w:val="20"/>
          <w:szCs w:val="20"/>
        </w:rPr>
      </w:pPr>
      <w:r>
        <w:rPr>
          <w:sz w:val="20"/>
          <w:szCs w:val="20"/>
        </w:rPr>
        <w:t>Wall Street: AIG chute après ses résultats</w:t>
      </w:r>
    </w:p>
    <w:p>
      <w:pPr>
        <w:pStyle w:val="Normal"/>
        <w:rPr/>
      </w:pPr>
      <w:r>
        <w:fldChar w:fldCharType="begin"/>
      </w:r>
      <w:r>
        <w:rPr/>
        <w:instrText xml:space="preserve">HYPERLINK "http://www.facebook.com/sharer.php?u=http%3A%2F%2Fwww.lepoint.fr%2Fbourse%2F2010-02-26%2Fwall-street-aig-chute-apres-ses-resultats%2F2037%2F0%2F428516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twitter.com/home?status=Wall+Street%3A+AIG+chute+apr%C3%A8s+ses+r%C3%A9sultats http%3A%2F%2Fwww.lepoint.fr%2Ftiny%2F1-428516"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HYPERLINK "http://ad.fr.doubleclick.net/click;h=v8/394e/0/0/%2a/q;44306;0-0;0;42597396;1007-190/60;0/0/0;;~sscs=%3f"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es échanges à la Bourse de New York ont été marqués par la chute du titre de l'assureur AIG vendredi, pénalisé par une perte plus importante qu'attendu.</w:t>
      </w:r>
    </w:p>
    <w:p>
      <w:pPr>
        <w:pStyle w:val="Normal"/>
        <w:rPr/>
      </w:pPr>
      <w:r>
        <w:rPr/>
        <w:t>AIG, nationalisé en 2008 pour éviter la faillite, a annoncé vendredi être repassé dans le rouge au dernier trimestre 2009, avec une perte nette de 8,87 milliards de dollars due principalement à la réduction de sa dette envers la Réserve fédérale de New York. Le titre a chuté de 9,96% à 24,77 dollars.</w:t>
      </w:r>
    </w:p>
    <w:p>
      <w:pPr>
        <w:pStyle w:val="Normal"/>
        <w:rPr/>
      </w:pPr>
      <w:r>
        <w:rPr/>
        <w:t>Le fabricant d'assistants numériques Palm a de son côté continué sa dégringolade en Bourse, lâchant 6,74% à 6,09 dollars, soit 34,5% depuis la clôture de vendredi dernier.</w:t>
      </w:r>
    </w:p>
    <w:p>
      <w:pPr>
        <w:pStyle w:val="Normal"/>
        <w:rPr/>
      </w:pPr>
      <w:r>
        <w:rPr/>
        <w:t>Palm, qui a revu à la baisse ses prévisions jeudi, subissait les commentaires négatifs d'analystes depuis plusieurs jours.</w:t>
      </w:r>
    </w:p>
    <w:p>
      <w:pPr>
        <w:pStyle w:val="Normal"/>
        <w:rPr/>
      </w:pPr>
      <w:r>
        <w:rPr/>
        <w:t>Les analystes de la banque suisse UBS ont à leur tour revu vendredi leur recommandation à la baisse sur le titre, à "vendre". Ils ont également abaissé le fabricant Motorola (-1,31% à 6,75 dollars).</w:t>
      </w:r>
    </w:p>
    <w:p>
      <w:pPr>
        <w:pStyle w:val="Normal"/>
        <w:rPr/>
      </w:pPr>
      <w:r>
        <w:rPr/>
        <w:t>Au sein du Dow Jones, le titre de la banque JPMorgan Chase s'est distingué avec une hausse de 3,27% à 41,97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21:00Z</dcterms:created>
  <dc:creator>Brugier</dc:creator>
  <dc:description/>
  <dc:language>en-US</dc:language>
  <cp:lastModifiedBy>Brugier</cp:lastModifiedBy>
  <dcterms:modified xsi:type="dcterms:W3CDTF">2010-02-27T21:21:00Z</dcterms:modified>
  <cp:revision>1</cp:revision>
  <dc:subject/>
  <dc:title>Perte trimestrielle pour AIG, qui a encore besoin d'aide</dc:title>
</cp:coreProperties>
</file>